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6   Диктант. 9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Вижу себя на берегу, окружённом сверкающем миром. (2) Я лежу в зелёной траве вдыхая влажный запах земли и растений. (3) Вижу, как по стеблям травинок неторопливо движутся насекомые. (4) Белые, золотые, синие качаются над головой цветы. (5) В небе висит пушистое белое облако. (6) Я прищуриваю глаза, и мне кажется, что по небу плывёт сказочное белое чудовище на золочёных распахнувшихся крыльях. </w:t>
      </w:r>
    </w:p>
    <w:p>
      <w:pPr>
        <w:pStyle w:val="Normal"/>
        <w:ind w:firstLine="708"/>
        <w:jc w:val="both"/>
        <w:rPr/>
      </w:pPr>
      <w:r>
        <w:rPr/>
        <w:t>(7)  Высоко – высоко в небе парит ястреб. (8) Что видит он с небесной голубой высоты? (9) Быть может, запавшим в зелёной меже белоголовым зайчиком кажется ему мальчик с выгоревшей на солнце непокрытой головою?</w:t>
      </w:r>
    </w:p>
    <w:p>
      <w:pPr>
        <w:pStyle w:val="Normal"/>
        <w:ind w:firstLine="708"/>
        <w:jc w:val="both"/>
        <w:rPr/>
      </w:pPr>
      <w:r>
        <w:rPr/>
        <w:t>(10) Меня бывалого человека, и теперь неудержимо притягивают и радостно волнуют обширные просторы русской природы. (11) Люди, не прерывающие связь с природой, не могут чувствовать себя одинокими. (12) Как в детстве, по – прежнему раскрыт перед ними прекрасный солнечный мир.</w:t>
      </w:r>
    </w:p>
    <w:p>
      <w:pPr>
        <w:pStyle w:val="Normal"/>
        <w:ind w:firstLine="708"/>
        <w:jc w:val="both"/>
        <w:rPr/>
      </w:pPr>
      <w:r>
        <w:rPr/>
        <w:t>(13) Отлежавшись в пахучей траве, налюбовавшись золотистыми облаками, недвижно застывшими в небесном океане, с новым приливом сил поднимаюсь с тёплой родимой земли и иду среди цветущего любимого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>(По И.  Соколову-Микитову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Задание к диктант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Найдите предложение, отражающее основную мысль текста. Укажите его номер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предложение №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Замените слово </w:t>
      </w:r>
      <w:r>
        <w:rPr>
          <w:i/>
          <w:iCs/>
          <w:color w:val="000000"/>
        </w:rPr>
        <w:t xml:space="preserve">неудержимо </w:t>
      </w:r>
      <w:r>
        <w:rPr>
          <w:color w:val="000000"/>
        </w:rPr>
        <w:t>в предложении 10 стилистически нейтральным синонимом. Напишите этот синон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Среди предложений 2-6 найдите предложение с обособленным обстоятельством. Напишите номер этого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предложение №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Найдите в тексте  предложения </w:t>
      </w:r>
      <w:r>
        <w:rPr>
          <w:b/>
          <w:color w:val="000000"/>
        </w:rPr>
        <w:t>с обособленными определениями, выраженными причастным оборотом.</w:t>
      </w:r>
      <w:r>
        <w:rPr>
          <w:color w:val="000000"/>
        </w:rPr>
        <w:t xml:space="preserve"> Напишите номера этих предложений через запяту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вет: ___________________________________________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  <w:r>
        <w:rPr>
          <w:color w:val="000000"/>
        </w:rPr>
        <w:t>Среди предложений 1 —4 найдите предложения, в кото</w:t>
        <w:softHyphen/>
        <w:t xml:space="preserve">рых есть </w:t>
      </w:r>
      <w:r>
        <w:rPr>
          <w:b/>
          <w:bCs/>
          <w:color w:val="000000"/>
        </w:rPr>
        <w:t xml:space="preserve">однородные члены. </w:t>
      </w:r>
      <w:r>
        <w:rPr>
          <w:color w:val="000000"/>
        </w:rPr>
        <w:t>Напишите номера этих пред</w:t>
        <w:softHyphen/>
        <w:t>лож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</w:t>
      </w:r>
      <w:r>
        <w:rPr>
          <w:b/>
          <w:color w:val="000000"/>
        </w:rPr>
        <w:t xml:space="preserve">    </w:t>
      </w:r>
      <w:r>
        <w:rPr>
          <w:color w:val="000000"/>
        </w:rPr>
        <w:t xml:space="preserve">Среди предложений 6—10 найдите предложение с </w:t>
      </w:r>
      <w:r>
        <w:rPr>
          <w:b/>
          <w:bCs/>
          <w:color w:val="000000"/>
        </w:rPr>
        <w:t>вводны</w:t>
        <w:softHyphen/>
        <w:t xml:space="preserve">м словом. </w:t>
      </w:r>
      <w:r>
        <w:rPr>
          <w:color w:val="000000"/>
        </w:rPr>
        <w:t>Напишите номер этого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Укажите количество </w:t>
      </w:r>
      <w:r>
        <w:rPr>
          <w:b/>
          <w:bCs/>
          <w:color w:val="000000"/>
        </w:rPr>
        <w:t xml:space="preserve">грамматических основ </w:t>
      </w:r>
      <w:r>
        <w:rPr>
          <w:color w:val="000000"/>
        </w:rPr>
        <w:t>в предложении 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. Напишите номер предложения, осложнённого однородными обособленными обстоятельствами, обособленным определением, однородными сказуем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6  (для отстающих учащих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. Внимательно прочитайте текст, спишите. Вставьте, где необходимо, пропущенные буквы, раскройте скобки и расставьте недостающие знаки препина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  Вижу себя на б..регу окруженном сверкающем миром.</w:t>
      </w:r>
      <w:r>
        <w:rPr/>
        <w:t xml:space="preserve"> (</w:t>
      </w:r>
      <w:r>
        <w:rPr>
          <w:color w:val="000000"/>
        </w:rPr>
        <w:t xml:space="preserve">2)  Я л..жу в з..леной тр..ве   вдыхая влажный зап..х з..мли и р..стений. </w:t>
      </w:r>
      <w:r>
        <w:rPr/>
        <w:t xml:space="preserve"> (</w:t>
      </w:r>
      <w:r>
        <w:rPr>
          <w:color w:val="000000"/>
        </w:rPr>
        <w:t>3) Вижу, как по стеблям тр..винок (не) тор..пливо движут..ся нас..комые.</w:t>
      </w:r>
      <w:r>
        <w:rPr/>
        <w:t xml:space="preserve"> (</w:t>
      </w:r>
      <w:r>
        <w:rPr>
          <w:color w:val="000000"/>
        </w:rPr>
        <w:t xml:space="preserve">4) Белые золотые синие к..чают(?)ся над г..ловой цв..ты. (5) В небе в..сит пуш..стое белое обл..ко. (6) Я пр..щуриваю глаза, и мне кажет.,ся что по небу плывет сказоч..ное белое ч..довище на з..лоче..ных ра(с ,з)па..нувшихся крылья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(7) (Высоко) высоко в небе парит ястр..б. (8) Что вид..т он с небесной г..лубой выс..ты?  (9) Быть мож..т запавшим в з..леной меже (бело) г..ловым зайч..ком кажет..ся ему мальчик с выгоревшей на со..нце (не) п..крытой г..ловою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(10) Меня бывалого человека и теперь неуд..ржимо пр..тягивают и радос..но в..лнуют обш..рные пр..сторы р..дной рус..кой пр..роды.</w:t>
      </w:r>
      <w:r>
        <w:rPr/>
        <w:t xml:space="preserve"> (</w:t>
      </w:r>
      <w:r>
        <w:rPr>
          <w:color w:val="000000"/>
        </w:rPr>
        <w:t>11) Люди (не) прерывающие связь с пр..родой (не) могут чувствовать себя од..нокими. (12) Как в дет..тве,    (по) прежнему   ра(с, з)крыт   перед   ними прекрасный солнечный ми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(13) Отлежавшись в п..хучей тр..ве налюбовавшись з..лотистыми обл..ками (не) движно застывш..ми в небесном океане с новым пр..ливом сил подн..маюсь с теплой р..димой з..мли и иду среди цв..тущего любимо..о мира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По Ию Соколову-Микитову)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Найдите предложение, отражающее основную мысль текста. Укажите его номер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предложение №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Замените слово </w:t>
      </w:r>
      <w:r>
        <w:rPr>
          <w:i/>
          <w:iCs/>
          <w:color w:val="000000"/>
        </w:rPr>
        <w:t xml:space="preserve">неудержимо </w:t>
      </w:r>
      <w:r>
        <w:rPr>
          <w:color w:val="000000"/>
        </w:rPr>
        <w:t>в предложении 10 стилистически нейтральным синонимом. Напишите этот синон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Среди предложений 2-6 найдите предложение с обособленным обстоятельством. Напишите номер этого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предложение №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Найдите в тексте  предложения </w:t>
      </w:r>
      <w:r>
        <w:rPr>
          <w:b/>
          <w:color w:val="000000"/>
        </w:rPr>
        <w:t>с обособленными определениями, выраженными причастным оборотом.</w:t>
      </w:r>
      <w:r>
        <w:rPr>
          <w:color w:val="000000"/>
        </w:rPr>
        <w:t xml:space="preserve"> Напишите номера этих предложений через запяту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вет: ___________________________________________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  <w:r>
        <w:rPr>
          <w:color w:val="000000"/>
        </w:rPr>
        <w:t>Среди предложений 1 —4 найдите предложения, в кото</w:t>
        <w:softHyphen/>
        <w:t xml:space="preserve">рых есть </w:t>
      </w:r>
      <w:r>
        <w:rPr>
          <w:b/>
          <w:bCs/>
          <w:color w:val="000000"/>
        </w:rPr>
        <w:t xml:space="preserve">однородные члены. </w:t>
      </w:r>
      <w:r>
        <w:rPr>
          <w:color w:val="000000"/>
        </w:rPr>
        <w:t>Напишите номера этих пред</w:t>
        <w:softHyphen/>
        <w:t>лож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</w:t>
      </w:r>
      <w:r>
        <w:rPr>
          <w:b/>
          <w:color w:val="000000"/>
        </w:rPr>
        <w:t xml:space="preserve">    </w:t>
      </w:r>
      <w:r>
        <w:rPr>
          <w:color w:val="000000"/>
        </w:rPr>
        <w:t xml:space="preserve">Среди предложений 6—10 найдите предложение с </w:t>
      </w:r>
      <w:r>
        <w:rPr>
          <w:b/>
          <w:bCs/>
          <w:color w:val="000000"/>
        </w:rPr>
        <w:t>вводны</w:t>
        <w:softHyphen/>
        <w:t xml:space="preserve">м словом. </w:t>
      </w:r>
      <w:r>
        <w:rPr>
          <w:color w:val="000000"/>
        </w:rPr>
        <w:t>Напишите номер этого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Укажите количество </w:t>
      </w:r>
      <w:r>
        <w:rPr>
          <w:b/>
          <w:bCs/>
          <w:color w:val="000000"/>
        </w:rPr>
        <w:t xml:space="preserve">грамматических основ </w:t>
      </w:r>
      <w:r>
        <w:rPr>
          <w:color w:val="000000"/>
        </w:rPr>
        <w:t>в предложении 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Напишите номер предложения, осложнённого однородными обособленными обстоятельствами, обособленным определением, однородными сказуем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: 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</w:rPr>
        <w:t>Ключ к заданию контрольного диктанта (контрольная работа №6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клас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1)</w:t>
        <w:tab/>
        <w:t xml:space="preserve">Вижу себя на берегу, окружённом сверкающем миром. (2) Я лежу в зелёной траве вдыхая влажный запах земли и растений. (3) Вижу, как по стеблям травинок неторопливо движутся насекомые. (4) Белые, золотые, синие качаются над головой цветы. (5) В небе висит пушистое белое облако. (6) Я прищуриваю глаза, и мне кажется, что по небу плывёт сказочное белое чудовище на золочёных распахнувшихся крыльях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(7)  Высоко – высоко в небе парит ястреб. (8) Что видит он с небесной голубой высоты? (9) Быть может, запавшим в зелёной меже белоголовым зайчиком кажется ему мальчик с выгоревшей на солнце непокрытой головою?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(10) Меня бывалого человека, и теперь неудержимо притягивают и радостно волнуют обширные просторы русской природы. (11) Люди, не прерывающие связь с природой, не могут чувствовать себя одинокими. (12) Как в детстве, по – прежнему раскрыт перед ними прекрасный солнечный ми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(13) Отлежавшись в пахучей траве, налюбовавшись золотистыми облаками, недвижно застывшими в небесном океане, с новым приливом сил поднимаюсь с тёплой родимой земли и иду среди цветущего любимого ми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Найдите предложение, отражающее основную мысль текста. Укажите его номер. 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Ответ: предложение № 11 </w:t>
      </w:r>
      <w:r>
        <w:rPr>
          <w:b/>
          <w:color w:val="000000"/>
          <w:u w:val="single"/>
        </w:rPr>
        <w:t xml:space="preserve">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Замените слово </w:t>
      </w:r>
      <w:r>
        <w:rPr>
          <w:i/>
          <w:iCs/>
          <w:color w:val="000000"/>
        </w:rPr>
        <w:t xml:space="preserve">неудержимо </w:t>
      </w:r>
      <w:r>
        <w:rPr>
          <w:color w:val="000000"/>
        </w:rPr>
        <w:t>в предложении 10 стилистически нейтральным синонимом. Напишите этот синони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твет</w:t>
      </w:r>
      <w:r>
        <w:rPr>
          <w:color w:val="000000"/>
        </w:rPr>
        <w:t xml:space="preserve">: </w:t>
      </w:r>
      <w:r>
        <w:rPr>
          <w:b/>
          <w:color w:val="000000"/>
        </w:rPr>
        <w:t>сильн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Среди предложений 2-6 найдите предложение с обособленным обстоятельством. Напишите номер этого предложения.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</w:rPr>
        <w:t>Ответ: предложение № 2</w:t>
      </w:r>
      <w:r>
        <w:rPr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3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</w:t>
      </w:r>
      <w:r>
        <w:rPr>
          <w:color w:val="000000"/>
        </w:rPr>
        <w:t xml:space="preserve">: </w:t>
      </w:r>
      <w:r>
        <w:rPr>
          <w:b/>
          <w:color w:val="000000"/>
        </w:rPr>
        <w:t>поднимаюсь и иду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Выпишите </w:t>
      </w:r>
      <w:r>
        <w:rPr>
          <w:b/>
          <w:bCs/>
          <w:color w:val="000000"/>
        </w:rPr>
        <w:t xml:space="preserve">грамматическую основу </w:t>
      </w:r>
      <w:r>
        <w:rPr>
          <w:color w:val="000000"/>
        </w:rPr>
        <w:t>предложения № 1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вет: притягивают и волну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Найдите в тексте  предложения </w:t>
      </w:r>
      <w:r>
        <w:rPr>
          <w:b/>
          <w:color w:val="000000"/>
        </w:rPr>
        <w:t>с обособленными определениями, выраженными причастным оборотом.</w:t>
      </w:r>
      <w:r>
        <w:rPr>
          <w:color w:val="000000"/>
        </w:rPr>
        <w:t xml:space="preserve"> Напишите номера этих предложений через запятую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вет: 1,11,13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  <w:r>
        <w:rPr>
          <w:color w:val="000000"/>
        </w:rPr>
        <w:t>Среди предложений 1—4 найдите предложения, в кото</w:t>
        <w:softHyphen/>
        <w:t xml:space="preserve">рых есть </w:t>
      </w:r>
      <w:r>
        <w:rPr>
          <w:b/>
          <w:bCs/>
          <w:color w:val="000000"/>
        </w:rPr>
        <w:t xml:space="preserve">однородные члены. </w:t>
      </w:r>
      <w:r>
        <w:rPr>
          <w:color w:val="000000"/>
        </w:rPr>
        <w:t>Напишите номера этих пред</w:t>
        <w:softHyphen/>
        <w:t>ложен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твет: 2,4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</w:t>
      </w:r>
      <w:r>
        <w:rPr>
          <w:b/>
          <w:color w:val="000000"/>
        </w:rPr>
        <w:t xml:space="preserve">    </w:t>
      </w:r>
      <w:r>
        <w:rPr>
          <w:color w:val="000000"/>
        </w:rPr>
        <w:t xml:space="preserve">Среди предложений 6—10 найдите предложение с </w:t>
      </w:r>
      <w:r>
        <w:rPr>
          <w:b/>
          <w:bCs/>
          <w:color w:val="000000"/>
        </w:rPr>
        <w:t>вводны</w:t>
        <w:softHyphen/>
        <w:t xml:space="preserve">м словом. </w:t>
      </w:r>
      <w:r>
        <w:rPr>
          <w:color w:val="000000"/>
        </w:rPr>
        <w:t>Напишите номер этого предложен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твет: 9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Укажите количество </w:t>
      </w:r>
      <w:r>
        <w:rPr>
          <w:b/>
          <w:bCs/>
          <w:color w:val="000000"/>
        </w:rPr>
        <w:t xml:space="preserve">грамматических основ </w:t>
      </w:r>
      <w:r>
        <w:rPr>
          <w:color w:val="000000"/>
        </w:rPr>
        <w:t>в предложении 6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твет: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0. Напишите номер предложения, осложнённого однородными обособленными обстоятельствами, обособленным определением, однородными сказуемым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твет:  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ритерии оценивания  к к</w:t>
      </w:r>
      <w:r>
        <w:rPr/>
        <w:t>онтрольной  работе №6   Диктант. 9 класс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Критерии оценки дикт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34"/>
        <w:gridCol w:w="8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ки грамотности и фактической т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и экзаменуем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блюдение орфографических нор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фографических ошибок нет, или допущено не более одной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щено 2 ошиб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щено 3 ошиб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щено 4 ошиб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щено 5 ошибок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6 и более ошиб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блюдение пунктуационных нор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нктуационных ошибок нет, или допущено не более одной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2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3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4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5 ошиб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6 и более ошиб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людение грамматических нор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ческих ошибок нет, или допущена одна ошиб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щено 2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щено 3 и более ошиб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чность запис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ок в воспроизведении текста 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а 1 ошибка в воспроизведени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2 ошибки в воспроизведени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3 ошибки в воспроизведени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4 ошибки в воспроизведени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ущено 5 и более ошибок в воспроизведении тек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 за диктант по критериям ДК1–ДК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Диктант оценивается по специальным критериям оценки диктанта .Максимальный первичный балл за написание диктанта – 17. Рекомендуется следующая шкала перевода суммы первичных баллов за выполненные задания.</w:t>
      </w:r>
    </w:p>
    <w:p>
      <w:pPr>
        <w:pStyle w:val="Normal"/>
        <w:ind w:firstLine="708"/>
        <w:jc w:val="both"/>
        <w:rPr/>
      </w:pPr>
      <w:r>
        <w:rPr/>
        <w:t xml:space="preserve">Шкала пересчёта первичного балла за выполнение работы в отметку по пятибалльной шкал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851"/>
        <w:gridCol w:w="992"/>
        <w:gridCol w:w="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–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–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5–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Оценка дополнительного задания к диктанту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Показатели для оценки дополнительного задания к диктан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3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2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выполнения зад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 задания выполнены ве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авильно выполнены не менее ¾  всех зад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авильно выполнено не менее ½ зад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 выполнено более половины задани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01:00Z</dcterms:created>
  <dc:creator>Admin</dc:creator>
  <dc:description/>
  <cp:keywords/>
  <dc:language>en-US</dc:language>
  <cp:lastModifiedBy>Пользователь</cp:lastModifiedBy>
  <cp:lastPrinted>2017-05-10T09:45:00Z</cp:lastPrinted>
  <dcterms:modified xsi:type="dcterms:W3CDTF">2020-08-24T07:37:00Z</dcterms:modified>
  <cp:revision>18</cp:revision>
  <dc:subject/>
  <dc:title>Рассмотрено                                                                         Утверждаю</dc:title>
</cp:coreProperties>
</file>